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Carrie hadn’t seen Jill since she got back from Jamaica and she could hardly wait to hear all about her best friend’s trip.  So when Jill called and invited her for coffee at the Second Cup it didn’t take Carrie long to get dressed and meet her.  When she got to the coffee shop it took her a few long seconds to find Jill.  Little wonder!  If it weren’t for the fact that Jill waved at her, Carrie would have missed her completely.</w:t>
      </w:r>
    </w:p>
    <w:p>
      <w:pPr>
        <w:pStyle w:val="BodyText2"/>
        <w:rPr/>
      </w:pPr>
      <w:r>
        <w:rPr/>
        <w:t xml:space="preserve"> </w:t>
      </w:r>
    </w:p>
    <w:p>
      <w:pPr>
        <w:pStyle w:val="BodyText2"/>
        <w:rPr/>
      </w:pPr>
      <w:r>
        <w:rPr/>
        <w:t>Jill looked incredible.   Her face, her lips, her body!   All amazing.    And her breasts!   They were absolutely huge!   She laughed at the look on Carrie’s face as she plunked into the chair beside her.  Jill launched into the story of her remarkable transformation.</w:t>
      </w:r>
    </w:p>
    <w:p>
      <w:pPr>
        <w:pStyle w:val="BodyText2"/>
        <w:rPr/>
      </w:pPr>
      <w:r>
        <w:rPr/>
      </w:r>
    </w:p>
    <w:p>
      <w:pPr>
        <w:pStyle w:val="BodyText2"/>
        <w:rPr/>
      </w:pPr>
      <w:r>
        <w:rPr/>
        <w:t xml:space="preserve">When Jill arrived in Jamaica she had more than just a vacationer’s holiday in mind.  She had heard about an old Rastafarian woman who could make a woman more than what she was born to be.  It took almost a week and a lot of bribes to get her an audience with old Anna.  What knocked Jill out was that Anna turned out to be one of the most beautiful women she had ever seen.   </w:t>
      </w:r>
    </w:p>
    <w:p>
      <w:pPr>
        <w:pStyle w:val="BodyText2"/>
        <w:rPr/>
      </w:pPr>
      <w:r>
        <w:rPr/>
      </w:r>
    </w:p>
    <w:p>
      <w:pPr>
        <w:pStyle w:val="BodyText2"/>
        <w:rPr/>
      </w:pPr>
      <w:r>
        <w:rPr/>
        <w:t>A thousand dollars US and Anna parted with her secret.  It seemed that eating the fruit of a particular Pau Pau Tree that grew on the side of one of the Blue Mountains would quickly create amazing results.  Jill was rewarded with three pieces of the mystical fruit and was told to eat it a little at a time until she was happy with her results.  To her utter surprise and pleasure it had only taken less than a third of one fruit for her to look like she did.</w:t>
      </w:r>
    </w:p>
    <w:p>
      <w:pPr>
        <w:pStyle w:val="BodyText2"/>
        <w:rPr/>
      </w:pPr>
      <w:r>
        <w:rPr/>
      </w:r>
    </w:p>
    <w:p>
      <w:pPr>
        <w:pStyle w:val="BodyText2"/>
        <w:rPr/>
      </w:pPr>
      <w:r>
        <w:rPr/>
        <w:t xml:space="preserve">Jill slipped a brown paper bag over the table to Carrie.  “Open it up sweetie, they’re all yours” she said with a wicked grin.  </w:t>
      </w:r>
    </w:p>
    <w:p>
      <w:pPr>
        <w:pStyle w:val="BodyText2"/>
        <w:rPr/>
      </w:pPr>
      <w:r>
        <w:rPr/>
      </w:r>
    </w:p>
    <w:p>
      <w:pPr>
        <w:pStyle w:val="BodyText2"/>
        <w:rPr/>
      </w:pPr>
      <w:r>
        <w:rPr/>
        <w:t>Carrie opened the bag with a loud crinkle and saw three pieces of a reddish yellow fruit.  One of the Pau Pau’s had a small slice cut out of it.  She looked over at her friend in disbelief as Jill beamed a seductive smile and suggested that Carrie take just a teeny bit so she could find out for herself.</w:t>
      </w:r>
    </w:p>
    <w:p>
      <w:pPr>
        <w:pStyle w:val="BodyText2"/>
        <w:rPr/>
      </w:pPr>
      <w:r>
        <w:rPr/>
      </w:r>
    </w:p>
    <w:p>
      <w:pPr>
        <w:pStyle w:val="BodyText2"/>
        <w:rPr/>
      </w:pPr>
      <w:r>
        <w:rPr/>
        <w:t xml:space="preserve">Carrie reached into the bag and pulled a fingernail size piece from the already sliced fruit popping it into her mouth.  It tasted a bit like sweet mangos with a smooth, almost oily texture.   Jill giggled as Carrie swallowed the tasty morsel.  Before Carrie could make a snide remark she began to feel a sensual warmth in her stomach that quickly spread throughout her slender body.   Her nipples tingled and tightened, raising two little tents on her T-shirt.  She looked down at them and was startled to see them continuing to thicken and then grow longer.  Before she could react, the skin on her breasts grew tight as her modest A cup puppies began to swell. </w:t>
      </w:r>
    </w:p>
    <w:p>
      <w:pPr>
        <w:pStyle w:val="BodyText2"/>
        <w:rPr/>
      </w:pPr>
      <w:r>
        <w:rPr/>
      </w:r>
    </w:p>
    <w:p>
      <w:pPr>
        <w:pStyle w:val="BodyText2"/>
        <w:rPr/>
      </w:pPr>
      <w:r>
        <w:rPr/>
      </w:r>
    </w:p>
    <w:p>
      <w:pPr>
        <w:pStyle w:val="BodyText2"/>
        <w:rPr/>
      </w:pPr>
      <w:r>
        <w:rPr/>
      </w:r>
    </w:p>
    <w:p>
      <w:pPr>
        <w:pStyle w:val="BodyText2"/>
        <w:rPr/>
      </w:pPr>
      <w:r>
        <w:rPr/>
        <w:t>She watched in fascination as her boobs filled out.  The T-shirt vividly outlining them as Carrie bit her lower lip in pleasure. Then they stopped swelling as suddenly as they had started.  Carrie must have grown a full cup size. Her nipples were as thick as thumbs and had to be almost an inch long.   She looked at her friend in wonder.  Jill was beaming. “I told you so.  So do you still want the fruit?”   Carrie nodded her head in silent awe.   “Good, then enjoy.  You’ll have to excuse me but I’ve got a date.  Just remember Carrie; only eat a little at a time … until you’re happy with yourself!”  With that Jill eased herself to her feet, gave Carrie a quick peck on the cheek and drifted out the door – every eye in the shop followed her stunning ass on the way.   God, she’s even taller Carrie thought to herself and let her eyes rest on the brown paper bag in front of her.  That’s when she made her decision.</w:t>
      </w:r>
    </w:p>
    <w:p>
      <w:pPr>
        <w:pStyle w:val="BodyText2"/>
        <w:rPr/>
      </w:pPr>
      <w:r>
        <w:rPr/>
      </w:r>
    </w:p>
    <w:p>
      <w:pPr>
        <w:pStyle w:val="BodyText2"/>
        <w:rPr/>
      </w:pPr>
      <w:r>
        <w:rPr/>
        <w:t>She reached into the bag, pulled off a piece the size of a quarter and popped it into her mouth.</w:t>
      </w:r>
    </w:p>
    <w:p>
      <w:pPr>
        <w:pStyle w:val="BodyText2"/>
        <w:rPr/>
      </w:pPr>
      <w:r>
        <w:rPr/>
      </w:r>
    </w:p>
    <w:p>
      <w:pPr>
        <w:pStyle w:val="BodyText2"/>
        <w:rPr/>
      </w:pPr>
      <w:r>
        <w:rPr/>
        <w:t xml:space="preserve">Her body heated up like a furnace.   A deep flush hit her and then another, she had to get outside.  Her entire being throbbed with an incredible energy.   She made it to the cashier only in time to feel her boobs starting to swell again.   </w:t>
      </w:r>
    </w:p>
    <w:p>
      <w:pPr>
        <w:pStyle w:val="BodyText2"/>
        <w:rPr/>
      </w:pPr>
      <w:r>
        <w:rPr/>
      </w:r>
    </w:p>
    <w:p>
      <w:pPr>
        <w:pStyle w:val="BodyText2"/>
        <w:rPr/>
      </w:pPr>
      <w:r>
        <w:rPr/>
        <w:t xml:space="preserve">The kid at the register just about lost his fingers in the cash drawer as he saw what appeared to be two balloons slowly inflating under Carrie’s shirt.   “Keep the change.”, she said as she flipped him a twenty and dashed out the door, heading for her car parked out behind the coffee shop.  </w:t>
      </w:r>
    </w:p>
    <w:p>
      <w:pPr>
        <w:pStyle w:val="BodyText2"/>
        <w:rPr/>
      </w:pPr>
      <w:r>
        <w:rPr/>
      </w:r>
    </w:p>
    <w:p>
      <w:pPr>
        <w:pStyle w:val="BodyText2"/>
        <w:rPr/>
      </w:pPr>
      <w:r>
        <w:rPr/>
        <w:t xml:space="preserve">By now her tits were straining against the flimsy fabric.  Her nipples burned with desire growing fatter and longer by the second.  The astonishing visual effect of their accelerated development was making her incredibly horny.  </w:t>
      </w:r>
    </w:p>
    <w:p>
      <w:pPr>
        <w:pStyle w:val="BodyText2"/>
        <w:rPr/>
      </w:pPr>
      <w:r>
        <w:rPr/>
      </w:r>
    </w:p>
    <w:p>
      <w:pPr>
        <w:pStyle w:val="BodyText2"/>
        <w:rPr/>
      </w:pPr>
      <w:r>
        <w:rPr/>
        <w:t xml:space="preserve">In the parking lot Carrie hit the door unlock button on her remote key holder, popped the handle and was in her seat in a flash.  Her boobs crashed up and down causing a whole new collection of sensations to course through her body.  Her tits had stopped growing but now she felt a new pressure.  Her little clit was throbbing with a steadily growing pleasure as her jeans had started to feel quite tight.  Her hips and ass were starting to swell.  </w:t>
      </w:r>
    </w:p>
    <w:p>
      <w:pPr>
        <w:pStyle w:val="BodyText2"/>
        <w:rPr/>
      </w:pPr>
      <w:r>
        <w:rPr/>
      </w:r>
    </w:p>
    <w:p>
      <w:pPr>
        <w:pStyle w:val="BodyText2"/>
        <w:rPr/>
      </w:pPr>
      <w:r>
        <w:rPr/>
        <w:t xml:space="preserve">The snap fastener on her jeans popped with a sudden click!  She was literally bursting out of her jeans.   She reached into the back seat and grabbed an elastic waist skirt that she was going to take to the cleaners.   In a twinkling Carrie had slipped out of her pants and into the skirt.   She caught sight of her panties stretched impossibly tight across her firm swelling hips and was shocked to see a thick, throbbing lump swelling slowly larger at the crotch.  </w:t>
      </w:r>
    </w:p>
    <w:p>
      <w:pPr>
        <w:pStyle w:val="BodyText2"/>
        <w:rPr/>
      </w:pPr>
      <w:r>
        <w:rPr/>
      </w:r>
    </w:p>
    <w:p>
      <w:pPr>
        <w:pStyle w:val="BodyText2"/>
        <w:rPr/>
      </w:pPr>
      <w:r>
        <w:rPr/>
        <w:t>She slipped her hand down and was staggered to discover it was her clitoris.   She smiled to herself “I should call it a Tyranaclitorus Rex.” She gave it a little rub and felt her sphincter contract with pleasure as shocks of indescribable pleasure worked to harden her fat nipples to steel-like attention.  She and T. Rex were definitely going to have some fun together.</w:t>
      </w:r>
    </w:p>
    <w:p>
      <w:pPr>
        <w:pStyle w:val="BodyText2"/>
        <w:rPr/>
      </w:pPr>
      <w:r>
        <w:rPr/>
      </w:r>
    </w:p>
    <w:p>
      <w:pPr>
        <w:pStyle w:val="BodyText2"/>
        <w:rPr/>
      </w:pPr>
      <w:r>
        <w:rPr/>
        <w:t>By this time, Carrie’s body had stopped changing.  With a sigh of relief she started the car and drove the three short blocks home.  She parked and slipped up to her apartment thoroughly enjoying the way her body wiggled and jiggled.   It wasn’t until she got inside that she really had a chance to see what she looked like.</w:t>
      </w:r>
    </w:p>
    <w:p>
      <w:pPr>
        <w:pStyle w:val="BodyText2"/>
        <w:rPr/>
      </w:pPr>
      <w:r>
        <w:rPr/>
      </w:r>
    </w:p>
    <w:p>
      <w:pPr>
        <w:pStyle w:val="BodyText2"/>
        <w:rPr/>
      </w:pPr>
      <w:r>
        <w:rPr/>
        <w:t xml:space="preserve">Carrie hit the light in her bedroom and caught sight of her body in the full length, mirrored sliding closet door.  She was looking gooood!  Her cotton T-shirt clung to cantaloupe sized tits perfectly outlining the two thick bullets that her tiny nipple buds had mushroomed into.  </w:t>
      </w:r>
    </w:p>
    <w:p>
      <w:pPr>
        <w:pStyle w:val="BodyText2"/>
        <w:rPr/>
      </w:pPr>
      <w:r>
        <w:rPr/>
      </w:r>
    </w:p>
    <w:p>
      <w:pPr>
        <w:pStyle w:val="BodyText2"/>
        <w:rPr/>
      </w:pPr>
      <w:r>
        <w:rPr/>
        <w:t xml:space="preserve">Blushing she tweaked the left one and shuddered with lust as it responded, swelling lusciously thicker and longer.  She looked at her hips which had magically widened along with her ass - she noted with frank admiration - as she turned sideways to catch her profile.  That’s when she noticed her calves had taken on a most provocative shape displaying perfect lines that flowed into her neat little ankles.   </w:t>
      </w:r>
    </w:p>
    <w:p>
      <w:pPr>
        <w:pStyle w:val="BodyText2"/>
        <w:rPr/>
      </w:pPr>
      <w:r>
        <w:rPr/>
      </w:r>
    </w:p>
    <w:p>
      <w:pPr>
        <w:pStyle w:val="BodyText2"/>
        <w:rPr/>
      </w:pPr>
      <w:r>
        <w:rPr/>
        <w:t>Then she looked at her face.  Somehow her cheekbones had become more pronounced and her overbite, always a concern, was now framed by full, sensuous lips giving her an incredibly sultry appearance.</w:t>
      </w:r>
    </w:p>
    <w:p>
      <w:pPr>
        <w:pStyle w:val="BodyText2"/>
        <w:rPr/>
      </w:pPr>
      <w:r>
        <w:rPr/>
      </w:r>
    </w:p>
    <w:p>
      <w:pPr>
        <w:pStyle w:val="BodyText2"/>
        <w:rPr/>
      </w:pPr>
      <w:r>
        <w:rPr/>
        <w:t>Before she could think about anything else her room mate Ginny’s voice echoing from the kitchen interrupted her.  “Hey Carrie, this fruit you got is incredible…. Holy cow what happened to you?”</w:t>
      </w:r>
    </w:p>
    <w:p>
      <w:pPr>
        <w:pStyle w:val="BodyText2"/>
        <w:rPr/>
      </w:pPr>
      <w:r>
        <w:rPr/>
      </w:r>
    </w:p>
    <w:p>
      <w:pPr>
        <w:pStyle w:val="BodyText2"/>
        <w:rPr/>
      </w:pPr>
      <w:r>
        <w:rPr/>
        <w:t>Carrie turned around just in time to see her skinny roomy enter the living room and toss a small fruit pit into the waste basket beside the couch. “Ginny did you eat one of the Pau Pau out of that brown bag on the kitchen table?”</w:t>
      </w:r>
    </w:p>
    <w:p>
      <w:pPr>
        <w:pStyle w:val="BodyText2"/>
        <w:rPr/>
      </w:pPr>
      <w:r>
        <w:rPr/>
      </w:r>
    </w:p>
    <w:p>
      <w:pPr>
        <w:pStyle w:val="BodyText2"/>
        <w:rPr/>
      </w:pPr>
      <w:r>
        <w:rPr/>
        <w:t>“</w:t>
      </w:r>
      <w:r>
        <w:rPr/>
        <w:t xml:space="preserve">If that’s what you call ‘em - yeah.  What’s the big deal?  Were you savin’ them for something?   I only ate the one with the slice cut out of it if you’re worried…. Hey I feel kind of funny.  I’m starting to get real warm.”  </w:t>
      </w:r>
    </w:p>
    <w:p>
      <w:pPr>
        <w:pStyle w:val="BodyText2"/>
        <w:rPr/>
      </w:pPr>
      <w:r>
        <w:rPr/>
      </w:r>
    </w:p>
    <w:p>
      <w:pPr>
        <w:pStyle w:val="BodyText2"/>
        <w:rPr/>
      </w:pPr>
      <w:r>
        <w:rPr/>
        <w:t>With that Ginny’s body took on a life of its’ own.  The front of her tank top began to swell as her smallish breasts widened, erupting slowly but relentlessly from her chest like twin volcanoes.  At the same time her hips began to swell provocatively beneath her loose track pants.  Ginnie began to moan with pleasure as her entire body began to expand.  Her face morphed slowly into a picture of raw desire as her cheekbones grew increasingly pronounced and her lips swelled with sensual fullness.   Then she began to grow taller, sparking a new surge in the expansion of her boobs as her tanktop stretched to impossible limits finally causing the tortured straps to give way.   Ginnie’s breasts literally exploded into view.</w:t>
      </w:r>
    </w:p>
    <w:p>
      <w:pPr>
        <w:pStyle w:val="BodyText2"/>
        <w:rPr/>
      </w:pPr>
      <w:r>
        <w:rPr/>
      </w:r>
    </w:p>
    <w:p>
      <w:pPr>
        <w:pStyle w:val="BodyText2"/>
        <w:rPr/>
      </w:pPr>
      <w:r>
        <w:rPr/>
        <w:t>“</w:t>
      </w:r>
      <w:r>
        <w:rPr/>
        <w:t xml:space="preserve">What’s happening to me?” she moaned in a sexy guttural voice.  Her body was becoming more incredible as she grew taller by the moment.  Carrie was speechless and could only watch as Ginnie continued her staggering development.  There was a loud tearing sound, as her clothes could no longer contain her burgeoning body.  She was a sight to see.  Wide hips thrust forward framing her golden honey pot split wide by a knockwurst size clit that throbbed visibly in the low livingroom light.  </w:t>
      </w:r>
    </w:p>
    <w:p>
      <w:pPr>
        <w:pStyle w:val="BodyText2"/>
        <w:rPr/>
      </w:pPr>
      <w:r>
        <w:rPr/>
      </w:r>
    </w:p>
    <w:p>
      <w:pPr>
        <w:pStyle w:val="BodyText2"/>
        <w:rPr/>
      </w:pPr>
      <w:r>
        <w:rPr/>
        <w:t xml:space="preserve">Ginnie who had never been any taller than five feet was at least 5’8” by now and still seemed to be growing.  By now she was experimenting with her astonishing body.   She began with her gigantic, gravity defying hooters.  Cupping both hands under one mammoth mam she slowly lifted it to her fantastically full lips.  The enormous nipple strained visibly as her long pink tongue slid from between her lips flicking the cherry red protrusion, urging it to swell even thicker and longer.  Ginnie shuddered making her pleasure pillows wobble dangerously as they continued their relentless journey outward.   In fact, all of Ginnie was now telescoping out as her legs continued to lengthen becoming more and more shapely while her thighs grew fuller and firmer by the moment.  </w:t>
      </w:r>
    </w:p>
    <w:p>
      <w:pPr>
        <w:pStyle w:val="BodyText2"/>
        <w:rPr/>
      </w:pPr>
      <w:r>
        <w:rPr/>
      </w:r>
    </w:p>
    <w:p>
      <w:pPr>
        <w:pStyle w:val="BodyText2"/>
        <w:rPr/>
      </w:pPr>
      <w:r>
        <w:rPr/>
        <w:t xml:space="preserve">Ginnie couldn’t keep her hands off her blossoming body as she caressed, squeezed, pinched and massaged every inch of her exploding flesh.  Finally with one hand fixed on her pulsating clit and the other on a now watermelon size boob she went to town.  She mashed the gigantic orb guiding it towards her waiting lips.  As the impossibly long teat slipped into her mouth, she began suckling making little mewling sounds of pleasure.  Her right hand was wrapped around her giant clit as she started to move it slowly up and down.  With each stroke, she flexed her perfect ass and thrust her wide hips forward.  She began to pick up speed moving faster and faster until her hand and her hips were almost a blur.  Suddenly she shuddered, a gut wrenching moan escaped her throat as she began to come and come and come.  </w:t>
      </w:r>
    </w:p>
    <w:p>
      <w:pPr>
        <w:pStyle w:val="BodyText2"/>
        <w:rPr/>
      </w:pPr>
      <w:r>
        <w:rPr/>
      </w:r>
    </w:p>
    <w:p>
      <w:pPr>
        <w:pStyle w:val="BodyText2"/>
        <w:rPr/>
      </w:pPr>
      <w:r>
        <w:rPr/>
        <w:t>Thick, pungent fluid shot from her honey pot, soaking the insides of her luscious thighs as it ran slowly down her long, long trembling legs.  Her body shuddered in absolute ecstasy causing Ginnie to scream with pleasure making one last effort as her breasts swelled even fuller finally coming to rest on either side of her perfect navel.</w:t>
      </w:r>
    </w:p>
    <w:p>
      <w:pPr>
        <w:pStyle w:val="BodyText2"/>
        <w:rPr/>
      </w:pPr>
      <w:r>
        <w:rPr/>
      </w:r>
    </w:p>
    <w:p>
      <w:pPr>
        <w:pStyle w:val="BodyText2"/>
        <w:rPr/>
      </w:pPr>
      <w:r>
        <w:rPr/>
      </w:r>
    </w:p>
    <w:p>
      <w:pPr>
        <w:pStyle w:val="BodyText2"/>
        <w:rPr/>
      </w:pPr>
      <w:r>
        <w:rPr/>
        <w:t xml:space="preserve">Ginnie fell onto Carrie’s couch in an exhausted heap. Finally she sat up, breasts wobbling and jiggling madly, and looked at her sister and then down at her Jessica Rabbit body and then back up at her friend.  Carrie launched into an explanation watching Ginnie’s flawless face scrinch in concentration as she tried to process what she was being told.   When Carrie was finished, Ginnie took a deep breath – expanding the vast sweep of her creamy cushions another acre or two - and then stood up.  She towered over her friend, her incredibly beautiful and outrageous body oozing sexuality.  </w:t>
      </w:r>
    </w:p>
    <w:p>
      <w:pPr>
        <w:pStyle w:val="BodyText2"/>
        <w:rPr/>
      </w:pPr>
      <w:r>
        <w:rPr/>
      </w:r>
    </w:p>
    <w:p>
      <w:pPr>
        <w:pStyle w:val="BodyText2"/>
        <w:rPr/>
      </w:pPr>
      <w:r>
        <w:rPr/>
        <w:t>“</w:t>
      </w:r>
      <w:r>
        <w:rPr/>
        <w:t>So you mean I’m stuck like this?”</w:t>
      </w:r>
    </w:p>
    <w:p>
      <w:pPr>
        <w:pStyle w:val="BodyText2"/>
        <w:rPr/>
      </w:pPr>
      <w:r>
        <w:rPr/>
      </w:r>
    </w:p>
    <w:p>
      <w:pPr>
        <w:pStyle w:val="BodyText2"/>
        <w:rPr/>
      </w:pPr>
      <w:r>
        <w:rPr/>
        <w:t xml:space="preserve">Carrie nodded solemnly.  </w:t>
      </w:r>
    </w:p>
    <w:p>
      <w:pPr>
        <w:pStyle w:val="BodyText2"/>
        <w:rPr/>
      </w:pPr>
      <w:r>
        <w:rPr/>
      </w:r>
    </w:p>
    <w:p>
      <w:pPr>
        <w:pStyle w:val="BodyText2"/>
        <w:rPr/>
      </w:pPr>
      <w:r>
        <w:rPr/>
        <w:t>“</w:t>
      </w:r>
      <w:r>
        <w:rPr/>
        <w:t>Fuckin’ A.”  Said Ginnie with a wolfish grin.  “But first I’ve got to get some clothes together.”</w:t>
      </w:r>
    </w:p>
    <w:p>
      <w:pPr>
        <w:pStyle w:val="BodyText2"/>
        <w:rPr/>
      </w:pPr>
      <w:r>
        <w:rPr/>
      </w:r>
    </w:p>
    <w:p>
      <w:pPr>
        <w:pStyle w:val="BodyText2"/>
        <w:rPr/>
      </w:pPr>
      <w:r>
        <w:rPr/>
        <w:t>They decided to get Ginnie’s measurements so Carrie could get her something to wear.</w:t>
      </w:r>
    </w:p>
    <w:p>
      <w:pPr>
        <w:pStyle w:val="BodyText2"/>
        <w:rPr/>
      </w:pPr>
      <w:r>
        <w:rPr/>
      </w:r>
    </w:p>
    <w:p>
      <w:pPr>
        <w:pStyle w:val="BodyText2"/>
        <w:rPr/>
      </w:pPr>
      <w:r>
        <w:rPr/>
        <w:t xml:space="preserve">Neither of them could believe it.  Ginnie stood 6’2” tall and measured an astounding 66-22-38 of flawless perfection.  Her breasts rose like twin monuments tipped with nipples that were at least two inches long and an inch thick.  Her hips, her legs her ass … everything was absolutely luscious and according to Ginnie her sex drive was in orbit.    </w:t>
      </w:r>
    </w:p>
    <w:p>
      <w:pPr>
        <w:pStyle w:val="BodyText2"/>
        <w:rPr/>
      </w:pPr>
      <w:r>
        <w:rPr/>
      </w:r>
    </w:p>
    <w:p>
      <w:pPr>
        <w:pStyle w:val="BodyText2"/>
        <w:rPr/>
      </w:pPr>
      <w:r>
        <w:rPr/>
        <w:t>Carrie found a moo-moo dress that her rotund Aunt Cecilia had left behind the last time she visited.  Ginnie slipped it over her head.  On her it looked like a summer dress, hugging every curve of her marvelously swollen body.  She looked down at her 5’4” room mate  and smiled.  “You ought to have some more of the fruit Carrie and maybe catch up to me a little.”</w:t>
      </w:r>
    </w:p>
    <w:p>
      <w:pPr>
        <w:pStyle w:val="BodyText2"/>
        <w:rPr/>
      </w:pPr>
      <w:r>
        <w:rPr/>
      </w:r>
    </w:p>
    <w:p>
      <w:pPr>
        <w:pStyle w:val="BodyText2"/>
        <w:rPr/>
      </w:pPr>
      <w:r>
        <w:rPr/>
        <w:t xml:space="preserve">It only took Carrie a second to make up her mind.  She headed for the kitchen only to bump into her next door neighbor, Samantha who was half way through a Pau Pau.  “The door was open and I ….”.  Sam looked up in surprise as Carrie grabbed the rest of the fruit out of her hand and put it on the table.  She looked around in vain for the last piece of fruit when it suddenly dawned on her Sam must have already eaten it.   </w:t>
      </w:r>
    </w:p>
    <w:p>
      <w:pPr>
        <w:pStyle w:val="BodyText2"/>
        <w:rPr/>
      </w:pPr>
      <w:r>
        <w:rPr/>
      </w:r>
    </w:p>
    <w:p>
      <w:pPr>
        <w:pStyle w:val="BodyText2"/>
        <w:rPr/>
      </w:pPr>
      <w:r>
        <w:rPr/>
        <w:t>Samantha was mousey, slight and very flat.   Carrie knew all that was about to change.  She barely had time to fill her in on what was going on before the tiny woman began to show the first signs.</w:t>
      </w:r>
    </w:p>
    <w:p>
      <w:pPr>
        <w:pStyle w:val="BodyText2"/>
        <w:rPr/>
      </w:pPr>
      <w:r>
        <w:rPr/>
      </w:r>
    </w:p>
    <w:p>
      <w:pPr>
        <w:pStyle w:val="BodyText2"/>
        <w:rPr/>
      </w:pPr>
      <w:r>
        <w:rPr/>
        <w:t xml:space="preserve">Sam’s face was slowly elongating as were her hands and feet.  Her hips began to widen as her legs and arms grew longer and longer.  She pulled her clothes off, as they were already feeling too tight.  Her rib cage grew deeper accenting her flat, increasingly muscular tummy.  As she grew taller and taller, her muscles grew becoming long and sinewy, rippling seductively beneath her tawny skin.  The amazing thing was that her chest was still absolutely flat.   But then, the skin on her broad chest began to flush. Darker and darker shades of red they went until just when it appeared it could grow no redder, the burning flesh began to rise in two dinner-plate size mounds.  </w:t>
      </w:r>
    </w:p>
    <w:p>
      <w:pPr>
        <w:pStyle w:val="BodyText2"/>
        <w:rPr/>
      </w:pPr>
      <w:r>
        <w:rPr/>
      </w:r>
    </w:p>
    <w:p>
      <w:pPr>
        <w:pStyle w:val="BodyText2"/>
        <w:rPr/>
      </w:pPr>
      <w:r>
        <w:rPr/>
        <w:t xml:space="preserve"> </w:t>
      </w:r>
      <w:r>
        <w:rPr/>
        <w:t xml:space="preserve">As they rose, her teeny nipple nubs began to mushroom and lengthen as the pale areola grew darker, puffing up, swelling quickly, pushing their thickening cargo further and further out.  Meanwhile the two swelling mounds of flesh beneath grew and grew and grew.  They kept growing wider and heavier and it wasn’t until they were the size of casabas that they actually began to define their shape.  They filled out more and more below her mind-blowing nipples pushing the fat mushrooms higher and higher on their vast expanse.  </w:t>
      </w:r>
    </w:p>
    <w:p>
      <w:pPr>
        <w:pStyle w:val="BodyText2"/>
        <w:rPr/>
      </w:pPr>
      <w:r>
        <w:rPr/>
      </w:r>
    </w:p>
    <w:p>
      <w:pPr>
        <w:pStyle w:val="BodyText2"/>
        <w:rPr/>
      </w:pPr>
      <w:r>
        <w:rPr/>
        <w:t>Sam was laughing with all her might as she ran her delicate fingers up and down her rapidly expanding body, caressing her rising tits, pushing them into her face, disappearing into the still deepening cleavage.</w:t>
      </w:r>
    </w:p>
    <w:p>
      <w:pPr>
        <w:pStyle w:val="BodyText2"/>
        <w:rPr/>
      </w:pPr>
      <w:r>
        <w:rPr/>
      </w:r>
    </w:p>
    <w:p>
      <w:pPr>
        <w:pStyle w:val="BodyText2"/>
        <w:rPr/>
      </w:pPr>
      <w:r>
        <w:rPr/>
        <w:t>By now Sam was at least six feet tall.  She looked incredibly exotic with her firm wide hips, heart shaped ass and her fantastically curvy legs and thighs.   Her tits were indescribable.  Their absolute size dominated her luscious form.  But most amazing of all was her clitoris, which looked like an angry fist pulsing wildly between her juicy thighs.</w:t>
      </w:r>
    </w:p>
    <w:p>
      <w:pPr>
        <w:pStyle w:val="BodyText2"/>
        <w:rPr/>
      </w:pPr>
      <w:r>
        <w:rPr/>
      </w:r>
    </w:p>
    <w:p>
      <w:pPr>
        <w:pStyle w:val="BodyText2"/>
        <w:rPr/>
      </w:pPr>
      <w:r>
        <w:rPr/>
        <w:t>“</w:t>
      </w:r>
      <w:r>
        <w:rPr/>
        <w:t xml:space="preserve">I feel incredible” Sam’s voice had lowered to a sexy purr. “And it’s still happening.  My God and I want it to.  I want more! I want to be incredibly huge!” </w:t>
      </w:r>
    </w:p>
    <w:p>
      <w:pPr>
        <w:pStyle w:val="BodyText2"/>
        <w:rPr/>
      </w:pPr>
      <w:r>
        <w:rPr/>
      </w:r>
    </w:p>
    <w:p>
      <w:pPr>
        <w:pStyle w:val="BodyText2"/>
        <w:rPr/>
      </w:pPr>
      <w:r>
        <w:rPr/>
        <w:t>With that she began fondling her gigantic globes, tweaking the fat rubbery nipples making them grow longer and harder like miniature cocks.  Both hands went to her massive left mam and then slowly lifted the heavy love sack to her mouth until the huge turgid tip slipped between her full, pouting lips.  Her entire body convulsed with the pleasure of the sensation.</w:t>
      </w:r>
    </w:p>
    <w:p>
      <w:pPr>
        <w:pStyle w:val="BodyText2"/>
        <w:rPr/>
      </w:pPr>
      <w:r>
        <w:rPr/>
      </w:r>
    </w:p>
    <w:p>
      <w:pPr>
        <w:pStyle w:val="BodyText2"/>
        <w:rPr/>
      </w:pPr>
      <w:r>
        <w:rPr/>
        <w:t>“</w:t>
      </w:r>
      <w:r>
        <w:rPr/>
        <w:t xml:space="preserve">Oh my God! Oh my God!  The pressure the absolute pleasure.  My boobs, my boobs!  It feels so … oh my God…. I can feel them growing again!” And with that Sam’s tits began to swell even larger as her Brodinagian breasts expanded to even more outrageous proportions.  Just when it looked like they couldn’t get any bigger her entire body shook and she grew taller again.  She grew and grew and grew.  Bigger and bigger, taller and taller, more and more desirable. Finally she stopped.   </w:t>
      </w:r>
    </w:p>
    <w:p>
      <w:pPr>
        <w:pStyle w:val="BodyText2"/>
        <w:rPr/>
      </w:pPr>
      <w:r>
        <w:rPr/>
      </w:r>
    </w:p>
    <w:p>
      <w:pPr>
        <w:pStyle w:val="BodyText2"/>
        <w:rPr/>
      </w:pPr>
      <w:r>
        <w:rPr/>
        <w:t xml:space="preserve"> </w:t>
      </w:r>
      <w:r>
        <w:rPr/>
        <w:t xml:space="preserve">Sammy was now 6’9” tall and measured an astounding 120 – 26 –40 inches.  Her huge, firm tits rocketed a good four feet straight out and literally covered her entire torso. </w:t>
      </w:r>
    </w:p>
    <w:p>
      <w:pPr>
        <w:pStyle w:val="BodyText2"/>
        <w:rPr/>
      </w:pPr>
      <w:r>
        <w:rPr/>
        <w:t xml:space="preserve">  </w:t>
      </w:r>
      <w:r>
        <w:rPr/>
        <w:t xml:space="preserve">She looked down at Carrie and smiled.  </w:t>
      </w:r>
    </w:p>
    <w:p>
      <w:pPr>
        <w:pStyle w:val="BodyText2"/>
        <w:rPr/>
      </w:pPr>
      <w:r>
        <w:rPr/>
      </w:r>
    </w:p>
    <w:p>
      <w:pPr>
        <w:pStyle w:val="BodyText2"/>
        <w:rPr/>
      </w:pPr>
      <w:r>
        <w:rPr/>
        <w:t>“</w:t>
      </w:r>
      <w:r>
        <w:rPr/>
        <w:t xml:space="preserve">Thank you, thank you so much Carrie. I am not only a major babe, but from the looks of this body, I am THE major babe.”  She laughed. </w:t>
      </w:r>
    </w:p>
    <w:p>
      <w:pPr>
        <w:pStyle w:val="BodyText2"/>
        <w:rPr/>
      </w:pPr>
      <w:r>
        <w:rPr/>
      </w:r>
    </w:p>
    <w:p>
      <w:pPr>
        <w:pStyle w:val="BodyText2"/>
        <w:rPr/>
      </w:pPr>
      <w:r>
        <w:rPr/>
        <w:t xml:space="preserve"> </w:t>
      </w:r>
      <w:r>
        <w:rPr/>
        <w:t>Just then Ginnie, looking rather hot and bothered, came into the living room from the bedroom. She caught sight of Samantha.  It took a moment for the two of them to recognize each other and as soon as they did they made a beeline for the bedroom, giggling wickedly openly admiring each other’s new bodies.</w:t>
      </w:r>
    </w:p>
    <w:p>
      <w:pPr>
        <w:pStyle w:val="BodyText2"/>
        <w:rPr/>
      </w:pPr>
      <w:r>
        <w:rPr/>
      </w:r>
    </w:p>
    <w:p>
      <w:pPr>
        <w:pStyle w:val="BodyText2"/>
        <w:rPr/>
      </w:pPr>
      <w:r>
        <w:rPr/>
        <w:t xml:space="preserve">Feeling left out; Carrie went back into the kitchen where she saw the rest of the Pau Pau Sam had been eating still sitting on the kitchen table.  She picked it up and took a bite.  And then another and another until she had all the fruit in her mouth and the juice was running down her chin, dripping onto her now largish boobies.  She chewed it several times and then swallowed the delicious mash. </w:t>
      </w:r>
    </w:p>
    <w:p>
      <w:pPr>
        <w:pStyle w:val="BodyText2"/>
        <w:rPr/>
      </w:pPr>
      <w:r>
        <w:rPr/>
      </w:r>
    </w:p>
    <w:p>
      <w:pPr>
        <w:pStyle w:val="BodyText2"/>
        <w:rPr/>
      </w:pPr>
      <w:r>
        <w:rPr/>
        <w:t>As the last morsel entered her stomach she spotted a Pau Pau lying on the floor beside the fridge.  That meant that Sammy had only eaten about a third of a fruit and Carrie had ….  Suddenly she was worried.  How was this going affect her?  Would she grow like Ginnie and Samantha?</w:t>
      </w:r>
    </w:p>
    <w:p>
      <w:pPr>
        <w:pStyle w:val="BodyText2"/>
        <w:rPr/>
      </w:pPr>
      <w:r>
        <w:rPr/>
      </w:r>
    </w:p>
    <w:p>
      <w:pPr>
        <w:pStyle w:val="BodyText2"/>
        <w:rPr/>
      </w:pPr>
      <w:r>
        <w:rPr/>
        <w:t xml:space="preserve">As she was pondering the logistics, her boobs began to tingle. A delicious pressure formed deep inside them that felt like she was being pushed from the inside out.  She could feel her boobs swelling slowly but steadily - getting fuller and heavier.  Then her hips and ass joined in as her bones began to creak and lengthen.  Her entire being felt like it was being stretched as she felt herself telescoping out.  Her clit was pounding with pleasure as it ballooned thicker and longer, becoming more and more sensitive by the second.  </w:t>
      </w:r>
    </w:p>
    <w:p>
      <w:pPr>
        <w:pStyle w:val="BodyText2"/>
        <w:rPr/>
      </w:pPr>
      <w:r>
        <w:rPr/>
      </w:r>
    </w:p>
    <w:p>
      <w:pPr>
        <w:pStyle w:val="BodyText2"/>
        <w:rPr/>
      </w:pPr>
      <w:r>
        <w:rPr/>
        <w:t xml:space="preserve">Carrie raised her hands to her boobs cupping them under their rising base.  She couldn’t believe how heavy they felt, reveling in the sweet sensation of their steadily increasing weight and shape as they had stopped coning and were now gaining breath and depth.  She could feel her fingers moving apart, as her tits grew larger and larger.  The sensation of their steadily increasing weight was incredible making her hornier and hornier.  She could feel herself growing, muscles stretching and filling out in a slow sensual internal rhythm that made her feel more and more horny and so incredibly good.  </w:t>
      </w:r>
    </w:p>
    <w:p>
      <w:pPr>
        <w:pStyle w:val="BodyText2"/>
        <w:rPr/>
      </w:pPr>
      <w:r>
        <w:rPr/>
      </w:r>
    </w:p>
    <w:p>
      <w:pPr>
        <w:pStyle w:val="BodyText2"/>
        <w:rPr/>
      </w:pPr>
      <w:r>
        <w:rPr/>
        <w:t>She caught sight of herself in the living room mirror.  She looked like one of Otis Sweat’s wildest creations.  Her boobs were so large that she couldn’t really comprehend they were even hers.  Her arms and legs were perfectly muscled and her ass.  Her ass was a glorious heart shaped monument to assdom.  Her clit throbbed with fiery passion as it blew up to incredible proportions creating a desire that swept her into undiscovered depths of sensuality.</w:t>
      </w:r>
    </w:p>
    <w:p>
      <w:pPr>
        <w:pStyle w:val="BodyText2"/>
        <w:rPr/>
      </w:pPr>
      <w:r>
        <w:rPr/>
      </w:r>
    </w:p>
    <w:p>
      <w:pPr>
        <w:pStyle w:val="BodyText2"/>
        <w:rPr/>
      </w:pPr>
      <w:r>
        <w:rPr/>
        <w:t xml:space="preserve">Her tits burned with raw lust as they swelled to even more astounding proportions.  Her nipples grew thicker and longer riding high on their impossible vastness.  She didn’t realize how tall she was until the two women came into the living room.  She loomed over them.  Before she knew it both of them were all over her, sucking and squeezing every inch of her still expanding body.  By now her tits resembled a pair of water filled beach balls tipped with six-inch nipples that throbbed with desire.  </w:t>
      </w:r>
    </w:p>
    <w:p>
      <w:pPr>
        <w:pStyle w:val="BodyText2"/>
        <w:rPr/>
      </w:pPr>
      <w:r>
        <w:rPr/>
      </w:r>
    </w:p>
    <w:p>
      <w:pPr>
        <w:pStyle w:val="BodyText2"/>
        <w:rPr/>
      </w:pPr>
      <w:r>
        <w:rPr/>
        <w:t>Finally she came - a blinding explosion washed away any semblance of self consciousness as every cell in her stupendous body pulsated and burned with pleasure.  Like a nuclear reaction Sammy and Ginnie came in unison as all three of them seemed to merge in a sensual climax that went on and on and on…</w:t>
      </w:r>
    </w:p>
    <w:p>
      <w:pPr>
        <w:pStyle w:val="BodyText2"/>
        <w:rPr/>
      </w:pPr>
      <w:r>
        <w:rPr/>
      </w:r>
    </w:p>
    <w:p>
      <w:pPr>
        <w:pStyle w:val="BodyText2"/>
        <w:rPr/>
      </w:pPr>
      <w:r>
        <w:rPr/>
        <w:t>Finally it was over. The three amazons lay panting in a pile of throbbing flesh in the living room as Johnny Jones let himself in to collect the newspaper money.  Johnny was working two other jobs to make his way through college and never took the time to eat properly.</w:t>
      </w:r>
    </w:p>
    <w:p>
      <w:pPr>
        <w:pStyle w:val="BodyText2"/>
        <w:rPr/>
      </w:pPr>
      <w:r>
        <w:rPr/>
      </w:r>
    </w:p>
    <w:p>
      <w:pPr>
        <w:pStyle w:val="BodyText2"/>
        <w:rPr/>
      </w:pPr>
      <w:r>
        <w:rPr/>
        <w:t xml:space="preserve">Carrie always left the door open when she was home and had told him to quick knock and come right in.   Johnny slipped into the kitchen where he noticed a tasty looking, reddish-yellow fruit on the kitchen table and consumed it in four easy bites.  </w:t>
      </w:r>
    </w:p>
    <w:p>
      <w:pPr>
        <w:pStyle w:val="BodyText2"/>
        <w:rPr/>
      </w:pPr>
      <w:r>
        <w:rPr/>
      </w:r>
    </w:p>
    <w:p>
      <w:pPr>
        <w:pStyle w:val="BodyText2"/>
        <w:rPr/>
      </w:pPr>
      <w:r>
        <w:rPr/>
        <w:t xml:space="preserve">Before he could finish the last bite he began to get an erection.  His dick grew harder and harder as his balls began to throb with an amazingly pleasant ache.  He’d had wood before but this one appeared to be the granddaddy of them all.  He could actually feel his dick begin to grow beyond anything he had ever experienced.  </w:t>
      </w:r>
    </w:p>
    <w:p>
      <w:pPr>
        <w:pStyle w:val="BodyText2"/>
        <w:rPr/>
      </w:pPr>
      <w:r>
        <w:rPr/>
      </w:r>
    </w:p>
    <w:p>
      <w:pPr>
        <w:pStyle w:val="BodyText2"/>
        <w:rPr/>
      </w:pPr>
      <w:r>
        <w:rPr/>
        <w:t xml:space="preserve">Johnny started to get a little dizzy and staggered into the living room where he caught sight of the three impossibly built women lying intertwined in a naked heap on the carpet.  The scene began to have its effect on Johnny’s rapidly changing body. A warm tickling feeling had begun in his loins quickly growing in magnitude spreading through his thin body making him want to do things with these three gigantically-boobed women.  </w:t>
      </w:r>
    </w:p>
    <w:p>
      <w:pPr>
        <w:pStyle w:val="BodyText2"/>
        <w:rPr/>
      </w:pPr>
      <w:r>
        <w:rPr/>
      </w:r>
    </w:p>
    <w:p>
      <w:pPr>
        <w:pStyle w:val="BodyText2"/>
        <w:rPr/>
      </w:pPr>
      <w:r>
        <w:rPr/>
        <w:t xml:space="preserve">He felt his dick growing harder and harder straining against his sweat pants and then … and then it began to swell.  It grew thicker and fatter and rock hard.  His balls were throbbing like an idling Harley as they too began to swell.  The sensation was overwhelming as his privates took on a life of their own. </w:t>
      </w:r>
    </w:p>
    <w:p>
      <w:pPr>
        <w:pStyle w:val="BodyText2"/>
        <w:rPr/>
      </w:pPr>
      <w:r>
        <w:rPr/>
      </w:r>
    </w:p>
    <w:p>
      <w:pPr>
        <w:pStyle w:val="BodyText2"/>
        <w:rPr/>
      </w:pPr>
      <w:r>
        <w:rPr/>
        <w:t xml:space="preserve">Johnny couldn’t believe what was happening as his dick grew wider and wider and then began to grow longer too!  Then he felt his body begin to expand as his muscles started to swell and he grew taller.  His shoulders broadened, as his upper body grew thick with chiseled muscle.  Johnny felt incredible as his erection continued to grow harder, thicker and longer.  </w:t>
      </w:r>
    </w:p>
    <w:p>
      <w:pPr>
        <w:pStyle w:val="BodyText2"/>
        <w:rPr/>
      </w:pPr>
      <w:r>
        <w:rPr/>
      </w:r>
    </w:p>
    <w:p>
      <w:pPr>
        <w:pStyle w:val="BodyText2"/>
        <w:rPr/>
      </w:pPr>
      <w:r>
        <w:rPr/>
        <w:t>He looked over at the women again and the sight of their unabashed nakedness made his body tingle all over.  An intense desire built quickly making his dick grow even harder and larger and longer and thicker. His body expanded rapidly as his muscles grew denser and more powerful.  Johnny couldn’t stop thinking about the women as he grew bigger and bigger.</w:t>
      </w:r>
    </w:p>
    <w:p>
      <w:pPr>
        <w:pStyle w:val="BodyText2"/>
        <w:rPr/>
      </w:pPr>
      <w:r>
        <w:rPr/>
      </w:r>
    </w:p>
    <w:p>
      <w:pPr>
        <w:pStyle w:val="BodyText2"/>
        <w:rPr/>
      </w:pPr>
      <w:r>
        <w:rPr/>
        <w:t>Across the room Carrie lazily watched as Johnny walked into the room.  She saw him looking at the tangle of bodies and then she watched him get a boner as his sweat pants tented.  Her interest peaked when the tent kept rising and rising.  Then she watched as his thin body began to fill out and grow taller.  So this is what happens when a guy eats this stuff she thought, her interest suddenly peaking.</w:t>
      </w:r>
    </w:p>
    <w:p>
      <w:pPr>
        <w:pStyle w:val="BodyText2"/>
        <w:rPr/>
      </w:pPr>
      <w:r>
        <w:rPr/>
      </w:r>
    </w:p>
    <w:p>
      <w:pPr>
        <w:pStyle w:val="BodyText2"/>
        <w:rPr/>
      </w:pPr>
      <w:r>
        <w:rPr/>
        <w:t>Johnny continued to grow taller and taller as his skinny body began to swell with long muscle that quickly grew denser and more defined.  Carrie’s nipples tingled as she noticed a thick bulge swelling between Johnny’s legs and then there was a loud snap as Johnny’s jockeys gave way.  Her jaw dropped as she saw what appeared to be a fat salami growing larger by the second beneath his obviously tightening track pants.</w:t>
      </w:r>
    </w:p>
    <w:p>
      <w:pPr>
        <w:pStyle w:val="BodyText2"/>
        <w:rPr/>
      </w:pPr>
      <w:r>
        <w:rPr/>
      </w:r>
    </w:p>
    <w:p>
      <w:pPr>
        <w:pStyle w:val="BodyText2"/>
        <w:rPr/>
      </w:pPr>
      <w:r>
        <w:rPr/>
        <w:t>Johnny tore off the track pants, as they had become too restricting for his burgeoning manhood.   Carrie’s body was responding to the rapidly developing paper guy with a dick the size of his forearm tipped with what appeared to be a clenched fist.  Two lemon sized balls hung in a tight sack at the base of his still expanding erection.   The mere sight of this incredible scenario made Carrie’s thick clit begin to twitch with a life of its’ own.   Her doorknob-sized nipples began to harden becoming thicker and longer as her boobs started getting hot and tingly again.</w:t>
      </w:r>
    </w:p>
    <w:p>
      <w:pPr>
        <w:pStyle w:val="BodyText2"/>
        <w:rPr/>
      </w:pPr>
      <w:r>
        <w:rPr/>
      </w:r>
    </w:p>
    <w:p>
      <w:pPr>
        <w:pStyle w:val="BodyText2"/>
        <w:rPr/>
      </w:pPr>
      <w:r>
        <w:rPr/>
        <w:t xml:space="preserve">Johnny was amazed at the incredible pleasure his burgeoning body was feeding his nervous system. It felt like every cell was burning with a magical energy making him spark with electric desire.  He slowly became aware of the physical changes his body was going through as his arms exploded like jackhammers and his chest erupted with dense, heavily corded muscle.  </w:t>
      </w:r>
    </w:p>
    <w:p>
      <w:pPr>
        <w:pStyle w:val="BodyText2"/>
        <w:rPr/>
      </w:pPr>
      <w:r>
        <w:rPr/>
      </w:r>
    </w:p>
    <w:p>
      <w:pPr>
        <w:pStyle w:val="BodyText2"/>
        <w:rPr/>
      </w:pPr>
      <w:r>
        <w:rPr/>
        <w:t xml:space="preserve">Most incredible of all was the way his balls and his dick felt.   He could actually feel them expanding slowly but inexorably thicker and wider and fatter and longer and bigger.  </w:t>
      </w:r>
    </w:p>
    <w:p>
      <w:pPr>
        <w:pStyle w:val="BodyText2"/>
        <w:rPr/>
      </w:pPr>
      <w:r>
        <w:rPr/>
      </w:r>
    </w:p>
    <w:p>
      <w:pPr>
        <w:pStyle w:val="BodyText2"/>
        <w:rPr/>
      </w:pPr>
      <w:r>
        <w:rPr/>
        <w:t xml:space="preserve">By now Johnny had Carrie’s full attention.  Her buttocks clenched with anticipation as she watched him morphing slowly, deliciously, amazingly.  Her eyes drank it all in as he grew into a skyscraper of a man sporting a dick bigger than anything she could have ever imagined – and it was </w:t>
      </w:r>
      <w:r>
        <w:rPr>
          <w:u w:val="single"/>
        </w:rPr>
        <w:t>still</w:t>
      </w:r>
      <w:r>
        <w:rPr/>
        <w:t xml:space="preserve"> growing bigger and bigger.</w:t>
      </w:r>
    </w:p>
    <w:p>
      <w:pPr>
        <w:pStyle w:val="BodyText2"/>
        <w:rPr/>
      </w:pPr>
      <w:r>
        <w:rPr/>
      </w:r>
    </w:p>
    <w:p>
      <w:pPr>
        <w:pStyle w:val="BodyText2"/>
        <w:rPr/>
      </w:pPr>
      <w:r>
        <w:rPr/>
        <w:t xml:space="preserve">She had to have him.  Pushing the other two girls’ aside Carrie stood up. </w:t>
      </w:r>
    </w:p>
    <w:p>
      <w:pPr>
        <w:pStyle w:val="BodyText2"/>
        <w:rPr/>
      </w:pPr>
      <w:r>
        <w:rPr/>
      </w:r>
    </w:p>
    <w:p>
      <w:pPr>
        <w:pStyle w:val="BodyText2"/>
        <w:rPr/>
      </w:pPr>
      <w:r>
        <w:rPr/>
        <w:t>Making sure she didn’t bump her head on the eight foot ceiling she walked over to him, kneeled and before he could do anything about it slipped what appeared to be a small baseball bat with a softball sized head into her now sizeable mouth.  Her thick, pouty lips rolled over the mighty shaft as she slid her head slowly back and forth, all the while expertly tonguing its’ massive surface.</w:t>
      </w:r>
    </w:p>
    <w:p>
      <w:pPr>
        <w:pStyle w:val="BodyText2"/>
        <w:rPr/>
      </w:pPr>
      <w:r>
        <w:rPr/>
      </w:r>
    </w:p>
    <w:p>
      <w:pPr>
        <w:pStyle w:val="BodyText2"/>
        <w:rPr/>
      </w:pPr>
      <w:r>
        <w:rPr/>
        <w:t xml:space="preserve">Instinctively Johnny reached down and grabbed Carrie’s thick mane of curls and began to gyrate his hips causing them both to groan with pleasure.  Her hands slipped up to his peach-sized testes where she massaged them in small firm circles making them start to spasm with the sensation.  Then, without any further warning Johnny blew a load of thick, gooey cum down her throat.  Then another and another and another.  The taste was incredible as it filled her stomach with glowing warmth.  The warmth began to spread steadily outwards into the rest of her body slowly making her hornier and hornier.  </w:t>
      </w:r>
    </w:p>
    <w:p>
      <w:pPr>
        <w:pStyle w:val="BodyText2"/>
        <w:rPr/>
      </w:pPr>
      <w:r>
        <w:rPr/>
      </w:r>
    </w:p>
    <w:p>
      <w:pPr>
        <w:pStyle w:val="BodyText2"/>
        <w:rPr/>
      </w:pPr>
      <w:r>
        <w:rPr/>
        <w:t xml:space="preserve">She needed him inside of her fragrant, dripping honeypot.  Slipping his stupendous appendage out of her sensuous mouth she began to squeeze it with both of her hands.  A few moments of expert manipulation brought Johnny back to full mast.  She reckoned he was at least a foot and a half long as she stood and like a docking aircraft carrier, slipped him into her harbor.  Gasping she took his entire length feeling the divine pressure as her pelvic bones stretched apart to accommodate its’ considerable girth.  </w:t>
      </w:r>
    </w:p>
    <w:p>
      <w:pPr>
        <w:pStyle w:val="BodyText2"/>
        <w:rPr/>
      </w:pPr>
      <w:r>
        <w:rPr/>
      </w:r>
    </w:p>
    <w:p>
      <w:pPr>
        <w:pStyle w:val="BodyText2"/>
        <w:rPr/>
      </w:pPr>
      <w:r>
        <w:rPr/>
        <w:t xml:space="preserve">A wave of pleasure hit her like a lightning strike.  Her legs started to shake and her insides turned into liquid lava as she was consumed by the raw sensations.  Now taller than her, Johnny put his massive arms around her tiny waist and began a slow steady rhythm that caused her eyes to roll back in her head. The steady rhythm grew faster and faster until his gigantic dick was a blur as it flew in and out of Carrie’s tortured love canal.  It was so far beyond anything she had ever encountered that she was held tight in the ecstatic grip of her passion.  She started to feel the fire go white hot as her perfect body thrashed and jiggled with Johnny’s onslaught.  </w:t>
      </w:r>
    </w:p>
    <w:p>
      <w:pPr>
        <w:pStyle w:val="BodyText2"/>
        <w:rPr/>
      </w:pPr>
      <w:r>
        <w:rPr/>
      </w:r>
    </w:p>
    <w:p>
      <w:pPr>
        <w:pStyle w:val="BodyText2"/>
        <w:rPr/>
      </w:pPr>
      <w:r>
        <w:rPr/>
        <w:t>Suddenly everything went dead still for a nano second and then she erupted with an orgasm so intense that she passed out.  It was Johnny’s sheer will power that kept them in the groove until she awakened from her pleasure-induced coma and exploded again and again.  The more he fucked her the more she came. The tension reached the point where she began to ejaculate causing a whole new level of pleasure for her insatiable desire….</w:t>
      </w:r>
    </w:p>
    <w:p>
      <w:pPr>
        <w:pStyle w:val="BodyText2"/>
        <w:rPr>
          <w:rFonts w:ascii="Bookshelf Symbol 3;Symbol" w:hAnsi="Bookshelf Symbol 3;Symbol" w:cs="Bookshelf Symbol 3;Symbol"/>
        </w:rPr>
      </w:pPr>
      <w:r>
        <w:rPr>
          <w:rFonts w:cs="Bookshelf Symbol 3;Symbol" w:ascii="Bookshelf Symbol 3;Symbol" w:hAnsi="Bookshelf Symbol 3;Symbol"/>
        </w:rPr>
      </w:r>
    </w:p>
    <w:p>
      <w:pPr>
        <w:pStyle w:val="BodyText2"/>
        <w:rPr/>
      </w:pPr>
      <w:r>
        <w:rPr/>
        <w:t>She could not intellectually comprehend what happened that first night other than she and her Amazon roomy and next door neighbor couldn’t stop the lust that bubbled within their wondrous bodies.  Even Johnny who had the endurance of two men couldn’t keep up with them all the time.  In time they finally managed to get control of their incredible needs and convinced Johnny to collect a lot more frequently on his paper route.</w:t>
      </w:r>
    </w:p>
    <w:p>
      <w:pPr>
        <w:pStyle w:val="BodyText2"/>
        <w:rPr>
          <w:rFonts w:ascii="Bookshelf Symbol 3;Symbol" w:hAnsi="Bookshelf Symbol 3;Symbol" w:cs="Bookshelf Symbol 3;Symbol"/>
        </w:rPr>
      </w:pPr>
      <w:r>
        <w:rPr>
          <w:rFonts w:cs="Bookshelf Symbol 3;Symbol" w:ascii="Bookshelf Symbol 3;Symbol" w:hAnsi="Bookshelf Symbol 3;Symbol"/>
        </w:rPr>
      </w:r>
    </w:p>
    <w:p>
      <w:pPr>
        <w:pStyle w:val="BodyText2"/>
        <w:rPr>
          <w:rFonts w:ascii="Bookshelf Symbol 3;Symbol" w:hAnsi="Bookshelf Symbol 3;Symbol" w:cs="Bookshelf Symbol 3;Symbol"/>
        </w:rPr>
      </w:pPr>
      <w:r>
        <w:rPr>
          <w:rFonts w:cs="Bookshelf Symbol 3;Symbol" w:ascii="Bookshelf Symbol 3;Symbol" w:hAnsi="Bookshelf Symbol 3;Symbol"/>
        </w:rPr>
        <w:t></w:t>
      </w:r>
    </w:p>
    <w:p>
      <w:pPr>
        <w:pStyle w:val="BodyText2"/>
        <w:rPr/>
      </w:pPr>
      <w:r>
        <w:rPr/>
        <w:t>Epilogue:</w:t>
      </w:r>
    </w:p>
    <w:p>
      <w:pPr>
        <w:pStyle w:val="BodyText2"/>
        <w:rPr/>
      </w:pPr>
      <w:r>
        <w:rPr/>
      </w:r>
    </w:p>
    <w:p>
      <w:pPr>
        <w:pStyle w:val="BodyText2"/>
        <w:rPr/>
      </w:pPr>
      <w:r>
        <w:rPr/>
        <w:t xml:space="preserve">Carrie smiled to herself as she looked at the dozens of yellow fruits that were just starting to turn a little red on the three small trees growing vigorously in their own little pots on her balcony.  She had no idea those pits would grow so quickly – but then it kind of makes sense that they would doesn’t 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shelf Symbol 3">
    <w:altName w:val="Symbol"/>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BodyText3">
    <w:name w:val="Body Text 3"/>
    <w:basedOn w:val="Normal"/>
    <w:qFormat/>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4:13:00Z</dcterms:created>
  <dc:creator>use</dc:creator>
  <dc:description/>
  <cp:keywords/>
  <dc:language>en-US</dc:language>
  <cp:lastModifiedBy>David</cp:lastModifiedBy>
  <dcterms:modified xsi:type="dcterms:W3CDTF">2009-09-10T14:13:00Z</dcterms:modified>
  <cp:revision>2</cp:revision>
  <dc:subject/>
  <dc:title> Carrie hadn’t seen Jill since she got back from Jamaica and she could hardly wait to hear all about her best friend’s trip</dc:title>
</cp:coreProperties>
</file>